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ОВЕТ МУНИЦИПАЛЬНОГО ОБРАЗОВАНИЯ    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СЕЛО ПИРОГОВКА АХТУБИНСКОГО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АСТРАХАНСКОЙ ОБЛАСТИ»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 СОВЕТ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№ 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О «Сельское поселение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о Пироговка Ахтубинского муниципального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йона Астраханской области»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 от 14.12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ьское поселение село Пирог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у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» на 2024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Ф», Бюджетным кодексом РФ, приказом Минфина России от 24.05.2022 № 82н «</w:t>
      </w:r>
      <w:r>
        <w:rPr>
          <w:rFonts w:cs="Times New Roman" w:ascii="Times New Roman" w:hAnsi="Times New Roman"/>
          <w:color w:val="333333"/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cs="Times New Roman" w:ascii="Times New Roman" w:hAnsi="Times New Roman"/>
          <w:sz w:val="28"/>
          <w:szCs w:val="28"/>
        </w:rPr>
        <w:t>», приказом Минфина России от 01.06.2023 №80н «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Об утверждении кодов (перечней кодов) бюджетной классификации Российской Федерации на 2024 год (на 2024 год и на плановый период 2025 и 2026 годов)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Внести  в решение Совета МО «Сельское поселение село Пироговка Ахтубинского муниципального района Астраханской области» №19 от 14.12.2023 года «О бюджете муниципального образования «Сельское поселение село Пироговка Ахтубинского муниципального района Астраханской области» на 2024 год»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Утвердить основные характеристики бюджета муниципального образования «Сельское поселение село Пироговка Ахтубинского муниципального района Астраха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4 </w:t>
      </w:r>
      <w:r>
        <w:rPr>
          <w:rFonts w:cs="Times New Roman" w:ascii="Times New Roman" w:hAnsi="Times New Roman"/>
          <w:sz w:val="28"/>
          <w:szCs w:val="28"/>
        </w:rPr>
        <w:t>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щий объем  доходов  в сумме 3008,42196   тыс. руб.,  в том числе за счет межбюджетных трансфертов, получаемых из других бюджетов бюджетной системы РФ  в   сумме  2497,56101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 расходов  в сумме 3164,1423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 дефицита бюджета муниципального образования  «Сельское поселение село Пироговка Ахтубинского муниципального района Астраханской области» в сумме 155,72034  тыс. руб.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я 1, 2, 3, 4, 5, 6  изложить в новой редакции (прилагаются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ункт 15 изложить в новой редакции: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5. Установить, что остатки средств бюджета муниципального образования «Сельское поселение село Пироговка Ахтубинского муниципального района Астраханской области» на 1 января 2024 года (за исключением остатков, указанных в абзаце 17 статьи 96 Бюджетного кодекса Российской Федерации) направляются в 2024 год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покрытие временных кассовых разрывов в объеме не более одной двенадцатой общего объема бюджета муниципального образования «Сельское поселение село Пироговка Ахтубинского муниципального района Астраханской области» текущего финансового го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увеличение бюджетных ассигнований на оплату заключенных от имени муниципального образования муниципальных контрактов (договоров) на поставку товаров, выполнение работ, оказание услуг, подлежавших в соответствии с условиями этих муниципальных контрактов (договоров) оплате в отчетном финансовом год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муниципального образования «Сельское поселение село Пироговка Ахтубинского муниципального района Астраханской области» на 1 января 2024 года (за исключением остатков, указанных в абзаце 17 статьи 96 Бюджетного кодекса Российской Федерации) сверх объемов, указанных в подпункте 2 настоящего пункта, подлежат направлению в 2024 году на увеличение бюджетных ассигнований для исполнения расходных обязательств муниципального образования «Сельское поселение село Пироговка Ахтубинского муниципального района Астраханской области» в соответствии с решением Совета муниципального образования «Сельское поселение село Пироговка Ахтубинского муниципального района Астраханской области» о бюджете муниципального образования «Сельское поселение село Пироговка Ахтубинского муниципального района Астраханской области» на текущий год»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SimSun;????Ўм§А?§ЮЎм???§ЮЎм§Ў?Ўм§А????"/>
          <w:kern w:val="0"/>
          <w:sz w:val="28"/>
          <w:szCs w:val="28"/>
          <w:lang w:eastAsia="zh-CN" w:bidi="hi-IN"/>
        </w:rPr>
        <w:t>дополнить пунктом 17 следующего содержа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бюджетных ассигнований на исполнение публичных нормативных обязательств из средств бюджета МО «Сельское поселение село Пироговка Ахтубинского муниципального района Астраханской области» на 2024 год в сумме 150,00000 тыс.руб. согласно приложению № 9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на официальном сайте администрации МО «Сельское поселение село Пироговка Ахтубинского муниципального района Астрахан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решение вступает в силу со дня его обнаро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Л. В. Гнезд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Л. В. Гнезд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4:01:00Z</dcterms:created>
  <dc:creator>Пользователь</dc:creator>
  <dc:description/>
  <cp:keywords/>
  <dc:language>en-US</dc:language>
  <cp:lastModifiedBy>Юлия Заикина</cp:lastModifiedBy>
  <cp:lastPrinted>2023-03-31T08:00:00Z</cp:lastPrinted>
  <dcterms:modified xsi:type="dcterms:W3CDTF">2024-12-05T10:29:00Z</dcterms:modified>
  <cp:revision>11</cp:revision>
  <dc:subject/>
  <dc:title/>
</cp:coreProperties>
</file>